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759450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ърдил: ……………………..………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 xml:space="preserve">Елена Генова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Директор на ЦДГ “Рая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ЪТРЕШНИ ПРАВИЛ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 ПОДДЪРЖАНЕ НА ПРОФИЛ НА КУПУВАЧ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НА ЦЕЛОДНЕВНА ДЕТСКА ГРАДИНА “РАЯ”</w:t>
      </w:r>
    </w:p>
    <w:p>
      <w:pPr>
        <w:pStyle w:val="Normal"/>
        <w:ind w:firstLine="913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91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lang w:val="ru-RU"/>
        </w:rPr>
        <w:t xml:space="preserve">І. </w:t>
      </w:r>
      <w:r>
        <w:rPr>
          <w:rFonts w:cs="Arial" w:ascii="Arial" w:hAnsi="Arial"/>
          <w:b/>
          <w:bCs/>
          <w:color w:val="000000"/>
          <w:spacing w:val="-3"/>
        </w:rPr>
        <w:t>ОБЩИ ПРАВИЛ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Чл.1. </w:t>
      </w:r>
      <w:r>
        <w:rPr>
          <w:rFonts w:cs="Arial" w:ascii="Arial" w:hAnsi="Arial"/>
          <w:color w:val="000000"/>
        </w:rPr>
        <w:t>Настоящите вътрешни правила уреждат поддържането на профил на купувача на Целодневна детска градина “Рая”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2. </w:t>
      </w:r>
      <w:r>
        <w:rPr>
          <w:rFonts w:cs="Arial" w:ascii="Arial" w:hAnsi="Arial"/>
          <w:color w:val="000000"/>
        </w:rPr>
        <w:t xml:space="preserve">С вътрешните правила са определя редът, по който се извършва публикуването на документи  в профила на купувача на ЦДГ “Рая”, </w:t>
      </w:r>
      <w:r>
        <w:rPr>
          <w:rFonts w:cs="Arial" w:ascii="Arial" w:hAnsi="Arial"/>
        </w:rPr>
        <w:t>удостоверяването на датата на публикуването на електронните документи в него при условията на Закона за електронното управление (ЗЕУ), как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и редът, по който се извършва изпращането на документи в Регистъра на обществените поръчки (ЗОП), в случаите, определени със Закона за обществените поръчки (ЗОП). </w:t>
      </w:r>
    </w:p>
    <w:p>
      <w:pPr>
        <w:pStyle w:val="Normal"/>
        <w:widowControl w:val="false"/>
        <w:shd w:fill="FFFFFF" w:val="clear"/>
        <w:autoSpaceDE w:val="false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ІІ</w:t>
      </w:r>
      <w:r>
        <w:rPr>
          <w:rFonts w:cs="Arial" w:ascii="Arial" w:hAnsi="Arial"/>
          <w:b/>
          <w:bCs/>
          <w:color w:val="000000"/>
          <w:lang w:val="ru-RU"/>
        </w:rPr>
        <w:t xml:space="preserve">.  </w:t>
      </w:r>
      <w:r>
        <w:rPr>
          <w:rFonts w:cs="Arial" w:ascii="Arial" w:hAnsi="Arial"/>
          <w:b/>
          <w:bCs/>
          <w:color w:val="000000"/>
        </w:rPr>
        <w:t>ПОДДЪРЖАНЕ НА ПРОФИЛ НА КУПУВАЧА НА КЗК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Чл.3. </w:t>
      </w:r>
      <w:r>
        <w:rPr>
          <w:rFonts w:cs="Arial" w:ascii="Arial" w:hAnsi="Arial"/>
          <w:color w:val="000000"/>
        </w:rPr>
        <w:t>Профилът на купувача представлява обособена част от интернет страницата на ЦДГ “Рая” (http://cdg</w:t>
      </w:r>
      <w:r>
        <w:rPr>
          <w:rFonts w:cs="Arial" w:ascii="Arial" w:hAnsi="Arial"/>
          <w:color w:val="000000"/>
          <w:lang w:val="en-US"/>
        </w:rPr>
        <w:t>raya</w:t>
      </w:r>
      <w:r>
        <w:rPr>
          <w:rFonts w:cs="Arial" w:ascii="Arial" w:hAnsi="Arial"/>
          <w:color w:val="000000"/>
        </w:rPr>
        <w:t>.eu/), в която се публикуват документи във връзка с провеждани от ЦДГ “Рая” процедури за възлагане на обществени поръчки по ЗОП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Чл.4.  </w:t>
      </w:r>
      <w:r>
        <w:rPr>
          <w:rFonts w:cs="Arial" w:ascii="Arial" w:hAnsi="Arial"/>
          <w:bCs/>
          <w:color w:val="000000"/>
        </w:rPr>
        <w:t xml:space="preserve">Профилът на купувача се </w:t>
      </w:r>
      <w:r>
        <w:rPr>
          <w:rFonts w:cs="Arial" w:ascii="Arial" w:hAnsi="Arial"/>
          <w:color w:val="000000"/>
        </w:rPr>
        <w:t xml:space="preserve">поддържа от ИТ специалист определен от ЦДГ “Рая” в съответствие с изискванията на ЗЕУ.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5. </w:t>
      </w:r>
      <w:r>
        <w:rPr>
          <w:rFonts w:cs="Arial" w:ascii="Arial" w:hAnsi="Arial"/>
          <w:color w:val="000000"/>
        </w:rPr>
        <w:t xml:space="preserve">ИТ специалиста на ЦДГ “Рая” актуализира публикуваните данни в предвидените от ЗОП срокове или ако такива не са уредени в закона – съгласно сроковете, уредени в настоящите вътрешни правила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ІІІ</w:t>
      </w:r>
      <w:r>
        <w:rPr>
          <w:rFonts w:cs="Arial" w:ascii="Arial" w:hAnsi="Arial"/>
          <w:b/>
          <w:bCs/>
          <w:color w:val="000000"/>
          <w:spacing w:val="-2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pacing w:val="-2"/>
        </w:rPr>
        <w:t>ДОКУМЕНТИ, ПОДЛЕЖАЩИ НА ПУБЛИКУВАНЕ В ПРОФИЛА НА КУПУВАЧА НА ЦДГ “РАЯ”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</w:rPr>
        <w:t>Чл.6.</w:t>
      </w:r>
      <w:r>
        <w:rPr>
          <w:rFonts w:cs="Arial" w:ascii="Arial" w:hAnsi="Arial"/>
        </w:rPr>
        <w:t xml:space="preserve"> Без да се нарушават приложими ограничения във връзка с обявяване на чувствителна търговска информация и правилата на конкуренцията, в профила на купувача на ЦДГ “Рая” се публикуват под формата на електронни документи съгласно ЗЕУ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</w:rPr>
        <w:t>1.   предварителните обявл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ята за откриване на процедурите и обявленията за обществени поръчк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3. документациите за участие в процедурит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ята за промяна в случаите по чл. 27а, ал. 1 от ЗОП и променената документация за участи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5. разясненията по документациите за участи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каните за представяне на оферти при ограничена процедура, състезателен диалог и договаряне с обявлени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отоколите и докладите на комисиите за провеждане на процедурите заедно с приложенията към тя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8. решенията по чл. 38 от ЗОП за завършване на процедурит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9. информация за датите и основанието за освобождаване или задържане на гаранциите за участие на кандидатите или участниците във всяка процедура за възлагане на обществена поръчк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0. договорите за обществени поръчки заедно със задължителните приложения към тя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1. договорите за подизпълнение и допълнителните споразумения към тя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амковите споразумения заедно със задължителните приложения към тя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3. допълнителните споразумения за изменения на договорите за обществени поръчк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4. информация за датата, основанието и размера на всяко извършено плащане по договорите за обществени поръчки и по договорите за подизпълнение, включително за авансовите плащ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5. информация за датата и основанието за приключване или за прекратяване на договорит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6. информация за датите и основанието за освобождаването, усвояването или задържането на гаранциите за изпълнение на всеки договор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7. публичните покани по чл. 101б от ЗОП заедно с приложенията към тя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</w:rPr>
        <w:t>18. вътрешните правила по чл. 8б от ЗОП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</w:rPr>
        <w:t>19. становищата на изпълнителния директор на Агенция по обществени поръчки (АОП) по запитвания на ЦДГ “Рая”, в качеството й на възложите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</w:rPr>
        <w:t>20. одобрените от изпълнителния директор на АОП експертни становища от осъществявания предварителен контрол върху конкретната процедура за възлагане на обществена поръчка, а когато ЦДГ “Рая”, в качеството й на възложител, не приеме някоя от препоръките - и мотивите за то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</w:rPr>
        <w:t>21. всякаква друга полезна обща информация като лице за контакти, номер на телефон и факс, пощенски адрес и електронен адрес и други документи и информация, осигуряващи публичността и прозрачността на провежданите от ЦДГ “Рая” процедури по реда на 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913"/>
        <w:jc w:val="both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913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Чл.7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spacing w:val="-9"/>
        </w:rPr>
        <w:t xml:space="preserve">(1) В  </w:t>
      </w:r>
      <w:r>
        <w:rPr>
          <w:rFonts w:cs="Arial" w:ascii="Arial" w:hAnsi="Arial"/>
        </w:rPr>
        <w:t>документите по чл.6 от настоящите вътрешни правила, които се публикуват в профила на купувача, се заличава информация, за която участниците са приложили декларация за конфиденциалност по чл. 33, ал. 4 от ЗОП, както и информацията, която е защитена със закон. На мястото на заличената информация се посочва правното основание за заличаването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2) Заличаването на информация се извършва от ИТ специалист определен от ЦДГ “Рая” по указание на председателя на комисията за получаване, разглеждане и оценка на офертите по всяка конкретна процедура. Юристът, който е член на комисията за получаване, разглеждане и оценка на офертите по всяка конкретна процедура, предава в двудневен срок документите, подлежащи на публикуване в профила на купувача на ИТ специалист на ЦДГ “Рая”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8. </w:t>
      </w:r>
      <w:r>
        <w:rPr>
          <w:rFonts w:cs="Arial" w:ascii="Arial" w:hAnsi="Arial"/>
          <w:color w:val="000000"/>
        </w:rPr>
        <w:t xml:space="preserve">Ако друго не е определено в ЗОП, документите по чл.6 от настоящите вътрешни правила, които се публикуват в РОП, и документациите за участие в процедурите се публикуват в профила на купувача в първия работен ден, следващ деня на тяхното издаване или изготвяне, а ако подлежат на изпращане в АОП – в първия работен ден, следващ деня на изпращането им в АОП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Чл.9. </w:t>
      </w:r>
      <w:r>
        <w:rPr>
          <w:rFonts w:cs="Arial" w:ascii="Arial" w:hAnsi="Arial"/>
          <w:color w:val="000000"/>
        </w:rPr>
        <w:t>Договорите, допълнителните споразумения и документите, свързани с изпълнението на договори за обществени поръчки, се публикуват в профила на купувача на ЦДГ “Рая” в 30-дневен срок, считано о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сключването на договорите или на допълнителните споразум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извършването на плащането; за договори за периодично повтарящи се доставки на стоки, информацията за извършените плащания се публикува в обобщен вид до 20-то число на месеца, следващ месеца на извършените плащ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освобождаването на гаран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получаването от ЦДГ “Рая” в качеството й на възложител на договор за подизпълнение или на допълнително споразумение към н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създаването на съответния друг документ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10. </w:t>
      </w:r>
      <w:r>
        <w:rPr>
          <w:rFonts w:cs="Arial" w:ascii="Arial" w:hAnsi="Arial"/>
          <w:bCs/>
          <w:color w:val="000000"/>
        </w:rPr>
        <w:t>(1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окументите и информацията по чл. 6 от настоящите вътрешни правила, които се отнасят до конкретна процедура по ЗОП, се обособяват в самостоятелен раздел в профила на купувача на ЦДГ “Рая”, представляващ електронна преписка със самостоятелен идентификационен номер и дата на създаване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2) Всеки самостоятелен раздел се поддържа в профила на купувача на ЦДГ “Рая” до изтичането на една година о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приключването или прекратяването на процедурата – когато не е сключен договор за обществена поръч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изпълнението на всички задължения по договора, съответно на всички задължения по договорите при рамково споразумени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Чл.1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Извън случаите по чл. 10 документите и информацията по чл. 6 се поддържат в профила на купувача на ЦДГ “Рая”, както следва:</w:t>
      </w:r>
    </w:p>
    <w:p>
      <w:pPr>
        <w:pStyle w:val="Normal"/>
        <w:widowControl w:val="false"/>
        <w:shd w:fill="FFFFFF" w:val="clear"/>
        <w:autoSpaceDE w:val="false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1.    документите по чл. 6, т. 1 от настоящите вътрешни правила – една година от публикуването в профила на купувач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документите по чл. 6, т. 18 – една година след изменението или отмяната и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913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документите и информацията по чл. 6, т. 19 и т. 21 – постоянно, със съответната актуализац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Чл.12. </w:t>
      </w:r>
      <w:r>
        <w:rPr>
          <w:rFonts w:cs="Arial" w:ascii="Arial" w:hAnsi="Arial"/>
          <w:color w:val="000000"/>
        </w:rPr>
        <w:t>(1) Към уникалния номер на всяка обществена поръчка в РОП се показва хипервръзка към самостоятелния раздел в профила на купувача, в който се съдържат документите и информацията за конкретната поръчк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color w:val="000000"/>
        </w:rPr>
        <w:t>(2) ЦДГ “Рая” в качеството си на възложител изпраща на АОП информация за адреса на хипервръзката едновременно с решението за откриване на процедурат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  <w:lang w:val="ru-RU"/>
        </w:rPr>
        <w:t>І</w:t>
      </w:r>
      <w:r>
        <w:rPr>
          <w:rFonts w:cs="Arial" w:ascii="Arial" w:hAnsi="Arial"/>
          <w:b/>
          <w:bCs/>
          <w:color w:val="000000"/>
          <w:lang w:val="en-US"/>
        </w:rPr>
        <w:t>V</w:t>
      </w:r>
      <w:r>
        <w:rPr>
          <w:rFonts w:cs="Arial" w:ascii="Arial" w:hAnsi="Arial"/>
          <w:b/>
          <w:bCs/>
          <w:color w:val="00000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</w:rPr>
        <w:t xml:space="preserve">РЕД ЗА ИЗПРАЩАНЕ НА ДОКУМЕНТИ В РЕГИСТЪРА НА </w:t>
      </w:r>
      <w:r>
        <w:rPr>
          <w:rFonts w:cs="Arial" w:ascii="Arial" w:hAnsi="Arial"/>
          <w:b/>
          <w:bCs/>
          <w:color w:val="000000"/>
          <w:spacing w:val="-2"/>
        </w:rPr>
        <w:t>ОБЩЕСТВЕНИТЕ ПОРЪЧКИ И ПУБЛИКУВАНЕТО ИМ В ПРОФИЛА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КУПУВАЧ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Чл.13. </w:t>
      </w:r>
      <w:r>
        <w:rPr>
          <w:rFonts w:cs="Arial" w:ascii="Arial" w:hAnsi="Arial"/>
          <w:color w:val="000000"/>
        </w:rPr>
        <w:t>Предварителните обявления се публикуват в профила на купувача на ЦДГ “Рая” от ИТ специалист определен от ЦДГ “Рая” в първия работен ден, следващ деня на изпращането им в АОП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14. </w:t>
      </w:r>
      <w:r>
        <w:rPr>
          <w:rFonts w:cs="Arial" w:ascii="Arial" w:hAnsi="Arial"/>
          <w:bCs/>
          <w:color w:val="000000"/>
        </w:rPr>
        <w:t>(1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ешенията за откриване на процедурите и обявленията за обществените поръчки, включително документацията за участие,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публикуват от ИТ специалист определен от ЦДГ “Рая” в профила на купувача в първия работен ден, следващ деня на изпращането им в АОП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</w:rPr>
        <w:t>(2) В случаите по чл. 64 от ЗОП, при ползване на възможностите за съкращаване на сроковете, решенията за откриване на процедурите и обявленията за обществените поръчки, включително документацията за участие, се публикува в профила на купувача, в деня на публикуване на обявлението и решението за откриване на процедура в РОП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15. </w:t>
      </w:r>
      <w:r>
        <w:rPr>
          <w:rFonts w:cs="Arial" w:ascii="Arial" w:hAnsi="Arial"/>
          <w:color w:val="000000"/>
          <w:spacing w:val="-1"/>
        </w:rPr>
        <w:t xml:space="preserve">Служителят, определен да осъществява предварителен контрол върху процедурата съгласно Вътрешните правила на ЦДГ “Рая” за възлагане на обществени поръчки, извършва проверка на публикуваната информация в </w:t>
      </w:r>
      <w:r>
        <w:rPr>
          <w:rFonts w:cs="Arial" w:ascii="Arial" w:hAnsi="Arial"/>
          <w:color w:val="000000"/>
        </w:rPr>
        <w:t>РОП на АОП и в профила на купувача в първия работен ден след публикуването им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16. </w:t>
      </w:r>
      <w:r>
        <w:rPr>
          <w:rFonts w:cs="Arial" w:ascii="Arial" w:hAnsi="Arial"/>
          <w:color w:val="000000"/>
        </w:rPr>
        <w:t>При установени несъответствия служителят по чл. 15 информира възложителя, който взима решение за начина на отстраняване на допуснатите неточност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17.</w:t>
      </w:r>
      <w:r>
        <w:rPr>
          <w:rFonts w:cs="Arial" w:ascii="Arial" w:hAnsi="Arial"/>
          <w:color w:val="000000"/>
        </w:rPr>
        <w:t xml:space="preserve"> Решенията за промяна в случаите по чл.27а, ал.1 ЗОП и променената документация за участие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публикуват от ИТ специалист определен от ЦДГ “Рая” в профила на купувача в първия работен ден, следващ деня на изпращането им в АОП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</w:rPr>
        <w:t xml:space="preserve">Чл.18. </w:t>
      </w:r>
      <w:r>
        <w:rPr>
          <w:rFonts w:cs="Arial" w:ascii="Arial" w:hAnsi="Arial"/>
        </w:rPr>
        <w:t xml:space="preserve">Разясненията по документацията за участие или разясненията по публична покана се публикуват в профила на купувача от ИТ специалист </w:t>
      </w:r>
      <w:r>
        <w:rPr>
          <w:rFonts w:cs="Arial" w:ascii="Arial" w:hAnsi="Arial"/>
          <w:color w:val="000000"/>
        </w:rPr>
        <w:t>определен от ЦДГ “Рая”</w:t>
      </w:r>
      <w:r>
        <w:rPr>
          <w:rFonts w:cs="Arial" w:ascii="Arial" w:hAnsi="Arial"/>
        </w:rPr>
        <w:t>, най-късно в първия работен ден, следващ деня на уведомяване на лицето, поискало разясненият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19.</w:t>
      </w:r>
      <w:r>
        <w:rPr>
          <w:rFonts w:cs="Arial" w:ascii="Arial" w:hAnsi="Arial"/>
          <w:color w:val="000000"/>
        </w:rPr>
        <w:t xml:space="preserve"> Поканите за представяне на оферти при ограничена процедура, състезателен диалог и договаряне с обявление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публикуват в профила на купувача ИТ специалист определен от ЦДГ “Рая”  в първия работен ден, следващ деня на изпращането им в агенцият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20. </w:t>
      </w:r>
      <w:r>
        <w:rPr>
          <w:rFonts w:cs="Arial" w:ascii="Arial" w:hAnsi="Arial"/>
          <w:bCs/>
          <w:color w:val="000000"/>
        </w:rPr>
        <w:t>(1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отоколите и докладите на комисиите за провеждане на процедурите, заедно с приложенията към тях се публикуват от в профила на купувача от ИТ специалист определен от ЦДГ “Рая”, като същите му се предоставят от съответния </w:t>
      </w:r>
      <w:r>
        <w:rPr>
          <w:rFonts w:cs="Arial" w:ascii="Arial" w:hAnsi="Arial"/>
        </w:rPr>
        <w:t>юрист, член на комисията за провеждане на съответната процедурата, най-късно в първия работен ден, следващ деня на изготвянето им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</w:rPr>
        <w:t xml:space="preserve">(2) Протоколите на комисиите за провеждане на процедурите за възлагане на обществена поръчка чрез публична покана по реда на чл.101г, ал.4 ЗОП, заедно с приложенията към тях се публикуват в профила на купувача от ИТ специалист </w:t>
      </w:r>
      <w:r>
        <w:rPr>
          <w:rFonts w:cs="Arial" w:ascii="Arial" w:hAnsi="Arial"/>
          <w:color w:val="000000"/>
        </w:rPr>
        <w:t>определен от ЦДГ “Рая”</w:t>
      </w:r>
      <w:r>
        <w:rPr>
          <w:rFonts w:cs="Arial" w:ascii="Arial" w:hAnsi="Arial"/>
        </w:rPr>
        <w:t xml:space="preserve">, като същите му се предоставят от съответния юрист, член на  комисията за провеждане на съответната процедура, най-късно в първия работен ден, следващ деня на утвърждаването от възложителя, като едновременно с това се изпраща и на участниците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Чл.21. </w:t>
      </w:r>
      <w:r>
        <w:rPr>
          <w:rFonts w:cs="Arial" w:ascii="Arial" w:hAnsi="Arial"/>
          <w:color w:val="000000"/>
        </w:rPr>
        <w:t xml:space="preserve">Решенията за завършване на процедурите по чл. 38 от ЗОП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убликуват в профила на купувача от ИТ специалист определен от ЦДГ “Рая”, като същите му се предоставят от </w:t>
      </w:r>
      <w:r>
        <w:rPr>
          <w:rFonts w:cs="Arial" w:ascii="Arial" w:hAnsi="Arial"/>
        </w:rPr>
        <w:t>съответния юрист, член на  комисията за провеждане на съответната процедура, в тридневен срок от изготвянето му, като</w:t>
      </w:r>
      <w:r>
        <w:rPr>
          <w:rFonts w:cs="Arial" w:ascii="Arial" w:hAnsi="Arial"/>
          <w:color w:val="000000"/>
        </w:rPr>
        <w:t xml:space="preserve"> едновременно с това се изпраща и на участниците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2.</w:t>
      </w:r>
      <w:r>
        <w:rPr>
          <w:rFonts w:cs="Arial" w:ascii="Arial" w:hAnsi="Arial"/>
          <w:color w:val="000000"/>
        </w:rPr>
        <w:t xml:space="preserve"> Информация за датите и основанието за освобождаване или задържане на гаранциите за участие на кандидатите или участниците във всяка процедура за възлагане на обществена поръчка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убликуват в профила на купувача от ИТ специалист определен от ЦДГ “Рая”, като същите му се предоставят от обслужващия счетоводител, в 30-дневен срок от освобождаването/задържането на гаранцията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3.</w:t>
      </w:r>
      <w:r>
        <w:rPr>
          <w:rFonts w:cs="Arial" w:ascii="Arial" w:hAnsi="Arial"/>
          <w:color w:val="000000"/>
        </w:rPr>
        <w:t xml:space="preserve"> Договорите за обществени поръчки заедно със задължителните приложения към тях, договорите за подизпълнение и допълнителните споразумения към тях, рамковите споразумения заедно със задължителните приложения към тях, както и  допълнителните споразумения за изменения на договорите за обществени поръчки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убликуват в профила на купувача от ИТ специалист определен от ЦДГ “Рая”, като същите му се предоставят от юрисконсулта, съгласувал същите, в 30-дневен срок от сключването им, съответно получаването от възложителя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4</w:t>
      </w:r>
      <w:r>
        <w:rPr>
          <w:rFonts w:cs="Arial" w:ascii="Arial" w:hAnsi="Arial"/>
          <w:color w:val="000000"/>
        </w:rPr>
        <w:t xml:space="preserve">. Информация за датата, основанието и размера на всяко извършено плащане по договорите за обществени поръчки и по договорите за подизпълнение, включително за авансовите плащания, се публикуват в профила на купувача от ИТ специалист определен от ЦДГ “Рая”, като същите му се предоставят от обслужващия счетоводител, в 30-дневен срок от извършването на плащането; за договори за периодично повтарящи се доставки на стоки, информацията за извършените плащания се публикува в обобщен вид до 20-о число на месеца, следващ месеца на извършените плащания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5.</w:t>
      </w:r>
      <w:r>
        <w:rPr>
          <w:rFonts w:cs="Arial" w:ascii="Arial" w:hAnsi="Arial"/>
          <w:color w:val="000000"/>
        </w:rPr>
        <w:t xml:space="preserve"> Информация за изпълнението на съответния договор или етап от него се публикува в профила на купувача от ИТ специалист определен от ЦДГ “Рая”, като същата му се предоставя от съответния обслужващ счетоводител, материално отговорно лице, в 30-дневен срок от създаването на съответния докумен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6</w:t>
      </w:r>
      <w:r>
        <w:rPr>
          <w:rFonts w:cs="Arial" w:ascii="Arial" w:hAnsi="Arial"/>
          <w:color w:val="000000"/>
        </w:rPr>
        <w:t xml:space="preserve">. Информация за датата и основанието за приключване на изпълнените договори се публикува в профила на купувача от ИТ специалист определен от ЦДГ “Рая”, като същата му се предоставя от обслужващия счетоводител в първия работен ден, следващ деня на изпращането им в АОП, а за договорите, сключени въз основа на публична покана - в 30-дневен срок от създаването на съответния документ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7.</w:t>
      </w:r>
      <w:r>
        <w:rPr>
          <w:rFonts w:cs="Arial" w:ascii="Arial" w:hAnsi="Arial"/>
          <w:color w:val="000000"/>
        </w:rPr>
        <w:t xml:space="preserve"> Информация за датата и основанието за прекратяване на договори се публикува в профила на купувача от ИТ специалист определен от ЦДГ “Рая”, като същата му се предоставя от юрисконсулта, съгласувал прекратяването - в 30-дневен срок от създаването на съответния докумен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8</w:t>
      </w:r>
      <w:r>
        <w:rPr>
          <w:rFonts w:cs="Arial" w:ascii="Arial" w:hAnsi="Arial"/>
          <w:color w:val="000000"/>
        </w:rPr>
        <w:t xml:space="preserve">. Информация за датите и основанието за освобождаване, усвояване или задържане на гаранциите за изпълнение на всеки договор се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публикува в профила на купувача от ИТ специалист определен от ЦДГ “Рая”, като същата му се предоставя от обслужващия счетоводител, в 30-дневен срок от освобождаването на гаранцията или създаването на съответния докумен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29</w:t>
      </w:r>
      <w:r>
        <w:rPr>
          <w:rFonts w:cs="Arial" w:ascii="Arial" w:hAnsi="Arial"/>
          <w:color w:val="000000"/>
        </w:rPr>
        <w:t xml:space="preserve">. Публичните покани по </w:t>
      </w:r>
      <w:hyperlink r:id="rId3">
        <w:r>
          <w:rPr>
            <w:rStyle w:val="InternetLink"/>
            <w:rFonts w:cs="Arial" w:ascii="Arial" w:hAnsi="Arial"/>
            <w:color w:val="000000"/>
          </w:rPr>
          <w:t>чл. 101б</w:t>
        </w:r>
      </w:hyperlink>
      <w:r>
        <w:rPr>
          <w:rFonts w:cs="Arial" w:ascii="Arial" w:hAnsi="Arial"/>
          <w:color w:val="000000"/>
        </w:rPr>
        <w:t xml:space="preserve"> от ЗОП заедно с приложенията към тях се публикуват в профила на купувача от ИТ специалист определен от ЦДГ “Рая”  в първия работен ден, следващ деня на изпращането им в АОП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30</w:t>
      </w:r>
      <w:r>
        <w:rPr>
          <w:rFonts w:cs="Arial" w:ascii="Arial" w:hAnsi="Arial"/>
          <w:color w:val="000000"/>
        </w:rPr>
        <w:t xml:space="preserve">. Вътрешните правила на ЦДГ “Рая” по прилагането на ЗОП се публикуват в профила на купувача от ИТ специалист определен от ЦДГ “Рая”, в 30-дневен срок от утвърждаването или приемането им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31</w:t>
      </w:r>
      <w:r>
        <w:rPr>
          <w:rFonts w:cs="Arial" w:ascii="Arial" w:hAnsi="Arial"/>
          <w:color w:val="000000"/>
        </w:rPr>
        <w:t>. Становищата на изпълнителния директор на АОП по запитвания на възложителя, както и  одобрените от изпълнителния директор на АОП експертни становища от осъществявания предварителен контрол върху конкретната процедура за възлагане на обществена поръчка, а когато възложителят не приеме някоя от препоръките – и мотивите за това, се публикуват в профила на купувача от ИТ специалист определен от ЦДГ “Рая”, като те му се предоставят от получилия същите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bCs/>
          <w:color w:val="000000"/>
        </w:rPr>
        <w:t>Чл.32</w:t>
      </w:r>
      <w:r>
        <w:rPr>
          <w:rFonts w:cs="Arial" w:ascii="Arial" w:hAnsi="Arial"/>
          <w:color w:val="000000"/>
        </w:rPr>
        <w:t xml:space="preserve">. Всякаква друга полезна обща информация като лице за контакти, номер на </w:t>
      </w:r>
      <w:r>
        <w:rPr>
          <w:rFonts w:cs="Arial" w:ascii="Arial" w:hAnsi="Arial"/>
          <w:color w:val="000000"/>
          <w:spacing w:val="-1"/>
        </w:rPr>
        <w:t xml:space="preserve">телефон и факс, пощенски и електронен адрес и други документи и информация, </w:t>
      </w:r>
      <w:r>
        <w:rPr>
          <w:rFonts w:cs="Arial" w:ascii="Arial" w:hAnsi="Arial"/>
          <w:color w:val="000000"/>
        </w:rPr>
        <w:t xml:space="preserve">касаещи публичността и прозрачността на провежданите от ЦДГ “Рая” процедури се публикуват в профила на купувача от ИТ специалист определен от ЦДГ “Рая”, веднага щом е налице необходимост от публикуването на такава информация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ЗАКЛЮЧИТЕЛНИ РАЗПОРЕДБ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color w:val="000000"/>
        </w:rPr>
        <w:t>§1.</w:t>
      </w:r>
      <w:r>
        <w:rPr>
          <w:rFonts w:cs="Arial" w:ascii="Arial" w:hAnsi="Arial"/>
          <w:color w:val="000000"/>
        </w:rPr>
        <w:t xml:space="preserve"> Тези Вътрешни правила са утвърдени от Директора на ЦДГ “Рая” със Заповед № </w:t>
      </w:r>
      <w:r>
        <w:rPr>
          <w:rFonts w:cs="Arial" w:ascii="Arial" w:hAnsi="Arial"/>
          <w:color w:val="000000"/>
          <w:lang w:val="en-US"/>
        </w:rPr>
        <w:t>90</w:t>
      </w:r>
      <w:r>
        <w:rPr>
          <w:rFonts w:cs="Arial" w:ascii="Arial" w:hAnsi="Arial"/>
          <w:color w:val="000000"/>
        </w:rPr>
        <w:t xml:space="preserve"> /01.12.2014 г., на основание чл. 22г от ЗОП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color w:val="000000"/>
        </w:rPr>
        <w:t>§2.</w:t>
      </w:r>
      <w:r>
        <w:rPr>
          <w:rFonts w:cs="Arial" w:ascii="Arial" w:hAnsi="Arial"/>
          <w:color w:val="000000"/>
        </w:rPr>
        <w:t xml:space="preserve"> Контролът по изпълнението на настоящите Вътрешни правила се осъществява от Завеждащ административна служба в ЦДГ “Рая”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913"/>
        <w:jc w:val="both"/>
        <w:rPr/>
      </w:pPr>
      <w:r>
        <w:rPr>
          <w:rFonts w:cs="Arial" w:ascii="Arial" w:hAnsi="Arial"/>
          <w:b/>
          <w:color w:val="000000"/>
        </w:rPr>
        <w:t>§3.</w:t>
      </w:r>
      <w:r>
        <w:rPr>
          <w:rFonts w:cs="Arial" w:ascii="Arial" w:hAnsi="Arial"/>
          <w:color w:val="000000"/>
        </w:rPr>
        <w:t xml:space="preserve"> Вътрешните правила влизат в сила, считано от 01.12.2014 г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702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ARH&amp;DocCode=40377&amp;ToPar=Art101&#1073;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07:00Z</dcterms:created>
  <dc:creator/>
  <dc:description/>
  <cp:keywords/>
  <dc:language>en-US</dc:language>
  <cp:lastModifiedBy/>
  <dcterms:modified xsi:type="dcterms:W3CDTF">2014-12-16T04:31:00Z</dcterms:modified>
  <cp:revision>35</cp:revision>
  <dc:subject/>
  <dc:title/>
</cp:coreProperties>
</file>